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2922905" cy="34296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33350</wp:posOffset>
            </wp:positionV>
            <wp:extent cx="2922905" cy="3429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397635</wp:posOffset>
            </wp:positionV>
            <wp:extent cx="2922905" cy="34296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397635</wp:posOffset>
            </wp:positionV>
            <wp:extent cx="2922905" cy="3429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3" w:right="72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2:06:00Z</dcterms:created>
  <dc:creator>Stefan Vieregg</dc:creator>
  <dc:description/>
  <cp:keywords/>
  <dc:language>en-US</dc:language>
  <cp:lastModifiedBy>Stefan Vieregg</cp:lastModifiedBy>
  <cp:lastPrinted>2008-02-02T13:04:00Z</cp:lastPrinted>
  <dcterms:modified xsi:type="dcterms:W3CDTF">2008-02-02T12:06:00Z</dcterms:modified>
  <cp:revision>2</cp:revision>
  <dc:subject/>
  <dc:title/>
</cp:coreProperties>
</file>