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9050</wp:posOffset>
            </wp:positionV>
            <wp:extent cx="4381500" cy="2828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9050</wp:posOffset>
            </wp:positionV>
            <wp:extent cx="4381500" cy="2828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89535</wp:posOffset>
            </wp:positionV>
            <wp:extent cx="4381500" cy="28289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89535</wp:posOffset>
            </wp:positionV>
            <wp:extent cx="4381500" cy="2828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6838" w:h="11906"/>
      <w:pgMar w:left="720" w:right="1134" w:gutter="0" w:header="0" w:top="720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2:09:00Z</dcterms:created>
  <dc:creator>Stefan Vieregg</dc:creator>
  <dc:description/>
  <cp:keywords/>
  <dc:language>en-US</dc:language>
  <cp:lastModifiedBy>Stefan Vieregg</cp:lastModifiedBy>
  <cp:lastPrinted>2008-02-02T13:04:00Z</cp:lastPrinted>
  <dcterms:modified xsi:type="dcterms:W3CDTF">2008-02-02T12:09:00Z</dcterms:modified>
  <cp:revision>2</cp:revision>
  <dc:subject/>
  <dc:title/>
</cp:coreProperties>
</file>