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644" w:dyaOrig="3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0.5pt;width:218.25pt;height:216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4168660" r:id="rId2"/>
        </w:object>
        <w:object w:dxaOrig="3644" w:dyaOrig="36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4pt;margin-top:0.5pt;width:218.25pt;height:216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08072151" r:id="rId4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644" w:dyaOrig="36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4pt;margin-top:146.05pt;width:218.25pt;height:216.4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55294405" r:id="rId6"/>
        </w:object>
        <w:object w:dxaOrig="3644" w:dyaOrig="36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24pt;margin-top:146.05pt;width:218.25pt;height:216.4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302477564" r:id="rId8"/>
        </w:object>
      </w:r>
    </w:p>
    <w:sectPr>
      <w:type w:val="nextPage"/>
      <w:pgSz w:w="11906" w:h="16838"/>
      <w:pgMar w:left="193" w:right="72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2:18:00Z</dcterms:created>
  <dc:creator>Stefan Vieregg</dc:creator>
  <dc:description/>
  <cp:keywords/>
  <dc:language>en-US</dc:language>
  <cp:lastModifiedBy>Stefan Vieregg</cp:lastModifiedBy>
  <cp:lastPrinted>2008-02-02T13:04:00Z</cp:lastPrinted>
  <dcterms:modified xsi:type="dcterms:W3CDTF">2008-02-02T12:18:00Z</dcterms:modified>
  <cp:revision>2</cp:revision>
  <dc:subject/>
  <dc:title/>
</cp:coreProperties>
</file>