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919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4pt;width:144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3688279" r:id="rId2"/>
        </w:object>
        <w:object w:dxaOrig="4919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2pt;margin-top:4pt;width:144pt;height:9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74648653" r:id="rId4"/>
        </w:object>
        <w:object w:dxaOrig="4919" w:dyaOrig="3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112pt;width:144pt;height:9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6881332" r:id="rId6"/>
        </w:object>
        <w:object w:dxaOrig="4919" w:dyaOrig="3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4pt;margin-top:4pt;width:144pt;height:99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45994382" r:id="rId8"/>
        </w:object>
        <w:object w:dxaOrig="4919" w:dyaOrig="3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58pt;margin-top:4pt;width:144pt;height:99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28513355" r:id="rId10"/>
        </w:object>
        <w:object w:dxaOrig="4919" w:dyaOrig="3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14pt;margin-top:112pt;width:144pt;height:99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904635449" r:id="rId12"/>
        </w:object>
        <w:object w:dxaOrig="4919" w:dyaOrig="3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58pt;margin-top:112pt;width:144pt;height:99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327514201" r:id="rId14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919" w:dyaOrig="33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2pt;margin-top:8.5pt;width:144pt;height:99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788032367" r:id="rId16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919" w:dyaOrig="33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8pt;margin-top:5.5pt;width:144pt;height:99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807768473" r:id="rId18"/>
        </w:object>
        <w:object w:dxaOrig="4919" w:dyaOrig="3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62pt;margin-top:5.5pt;width:144pt;height:99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914804196" r:id="rId20"/>
        </w:object>
        <w:object w:dxaOrig="4919" w:dyaOrig="33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8pt;margin-top:113.5pt;width:144pt;height:99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828932673" r:id="rId22"/>
        </w:object>
        <w:object w:dxaOrig="4919" w:dyaOrig="33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504pt;margin-top:5.5pt;width:144pt;height:99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260848008" r:id="rId24"/>
        </w:object>
        <w:object w:dxaOrig="4919" w:dyaOrig="33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504pt;margin-top:113.5pt;width:144pt;height:99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097979554" r:id="rId26"/>
        </w:object>
        <w:object w:dxaOrig="4919" w:dyaOrig="33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549pt;margin-top:5.5pt;width:144pt;height:99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161514611" r:id="rId28"/>
        </w:object>
        <w:object w:dxaOrig="4919" w:dyaOrig="33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549pt;margin-top:113.5pt;width:144pt;height:99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717762289" r:id="rId30"/>
        </w:object>
        <w:object w:dxaOrig="4919" w:dyaOrig="33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14pt;margin-top:5.5pt;width:144pt;height:99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038597497" r:id="rId32"/>
        </w:object>
        <w:object w:dxaOrig="4919" w:dyaOrig="33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558pt;margin-top:5.5pt;width:144pt;height:99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715297115" r:id="rId34"/>
        </w:object>
        <w:object w:dxaOrig="4919" w:dyaOrig="33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14pt;margin-top:113.5pt;width:144pt;height:99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503181043" r:id="rId36"/>
        </w:object>
        <w:object w:dxaOrig="4919" w:dyaOrig="33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558pt;margin-top:113.5pt;width:144pt;height:99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610387482" r:id="rId38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919" w:dyaOrig="33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62pt;margin-top:56.05pt;width:144pt;height:99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896422353" r:id="rId40"/>
        </w:object>
      </w:r>
    </w:p>
    <w:sectPr>
      <w:type w:val="nextPage"/>
      <w:pgSz w:orient="landscape" w:w="16838" w:h="11906"/>
      <w:pgMar w:left="720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1:47:00Z</dcterms:created>
  <dc:creator>Stefan Vieregg</dc:creator>
  <dc:description/>
  <cp:keywords/>
  <dc:language>en-US</dc:language>
  <cp:lastModifiedBy>Stefan</cp:lastModifiedBy>
  <cp:lastPrinted>2008-02-02T12:53:00Z</cp:lastPrinted>
  <dcterms:modified xsi:type="dcterms:W3CDTF">2010-11-02T20:33:00Z</dcterms:modified>
  <cp:revision>4</cp:revision>
  <dc:subject/>
  <dc:title/>
</cp:coreProperties>
</file>