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34515" cy="1334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4515" cy="1334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4515" cy="13341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4515" cy="13341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4515" cy="13341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4515" cy="13341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838325" cy="1333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834515" cy="1334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4515" cy="1334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4515" cy="1334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34515" cy="1334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4515" cy="1334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4515" cy="1334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34515" cy="1334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4515" cy="1334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4515" cy="1334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0:55:00Z</dcterms:created>
  <dc:creator>Stefan Vieregg</dc:creator>
  <dc:description/>
  <cp:keywords/>
  <dc:language>en-US</dc:language>
  <cp:lastModifiedBy>Stefan</cp:lastModifiedBy>
  <cp:lastPrinted>2007-05-17T17:55:00Z</cp:lastPrinted>
  <dcterms:modified xsi:type="dcterms:W3CDTF">2009-05-16T17:55:00Z</dcterms:modified>
  <cp:revision>4</cp:revision>
  <dc:subject/>
  <dc:title>      </dc:title>
</cp:coreProperties>
</file>